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stanza di finanziamento                                  </w:t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di Azione Locale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ilento Regeneratio Srl”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so Umberto I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liano Vetere (SA)</w:t>
      </w:r>
    </w:p>
    <w:p>
      <w:pPr>
        <w:pStyle w:val="Normal"/>
        <w:ind w:left="612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getto: PSL Cilento Regeneratio - Misura 413, Az.2.II.b STRUMENTO MULTIMEDIALE PER LA PROMOZIONE E COMMERCIALIZZAZIONE DELLE ECCELLENZE DEL TERRITORIO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  <w:sz w:val="20"/>
          <w:szCs w:val="20"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14/10/2013, relativo alla </w:t>
      </w:r>
      <w:r>
        <w:rPr>
          <w:rFonts w:cs="Arial" w:ascii="Arial" w:hAnsi="Arial"/>
          <w:b/>
          <w:i/>
        </w:rPr>
        <w:t xml:space="preserve">Misura 413, Az.2.II.b STRUMENTO MULTIMEDIALE PER LA PROMOZIONE E COMMERCIALIZZAZIONE DELLE ECCELLENZE DEL TERRITORIO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- alla selezione per l’accesso ai contributi previsti dal suddetto Bando con il progetto di attività allegato alla presente istanza per il seguente ambito operativ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103670892"/>
      <w:bookmarkStart w:id="1" w:name="__Fieldmark__0_1103670892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Strumento multimedial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103670892"/>
      <w:bookmarkStart w:id="3" w:name="__Fieldmark__1_1103670892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Redazione giornalist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ind w:right="6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Dichiara ch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sto totale previsto per la realizzazione del progetto è di € ___________________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contributo pubblico richiesto è di € __________________ pari al ____% del costo complessivo del progetto; 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di capitale proprio è pari a € ___________________ ;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stato richiesto altro finanziamento pubblico per lo stesso proget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a conoscenza della normativa nazionale e regionale di riferimen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i impegna 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103670892"/>
      <w:bookmarkStart w:id="5" w:name="__Fieldmark__2_110367089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103670892"/>
      <w:bookmarkStart w:id="7" w:name="__Fieldmark__3_110367089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ccettare, salvo rinuncia, quanto previsto nel decreto di concession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103670892"/>
      <w:bookmarkStart w:id="9" w:name="__Fieldmark__4_110367089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103670892"/>
      <w:bookmarkStart w:id="11" w:name="__Fieldmark__5_1103670892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fornire contenuti multimediali per la realizzazione dello strumento e a redigere una newsletter multimediale mensil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103670892"/>
      <w:bookmarkStart w:id="13" w:name="__Fieldmark__6_110367089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 fornire al GAL tutti i dati e le informazioni per il monitoraggio previsto dal PSL Cilento Regenerati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612" w:hanging="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4"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103670892"/>
      <w:bookmarkStart w:id="15" w:name="__Fieldmark__7_1103670892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 </w:t>
      </w:r>
      <w:r>
        <w:rPr>
          <w:rFonts w:cs="Arial" w:ascii="Arial" w:hAnsi="Arial"/>
        </w:rPr>
        <w:t>scheda - progetto (Allegato A)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103670892"/>
      <w:bookmarkStart w:id="17" w:name="__Fieldmark__8_1103670892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103670892"/>
      <w:bookmarkStart w:id="19" w:name="__Fieldmark__9_1103670892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ocumentazione amministrativa indicata all’art. 12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ind w:right="72" w:hanging="0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  <w:t>Allegato A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CHEDA – PROGETTO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 xml:space="preserve">Sezione I – il soggetto proponente </w:t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spacing w:before="120" w:after="120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>1.1</w:t>
        <w:tab/>
        <w:t>Titolo e acronimo d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6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283"/>
        <w:rPr>
          <w:strike/>
          <w:highlight w:val="magenta"/>
        </w:rPr>
      </w:pPr>
      <w:r>
        <w:rPr>
          <w:strike/>
          <w:highlight w:val="magenta"/>
        </w:rPr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1.2</w:t>
        <w:tab/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____________________________________________ città ____________________________________(____) C.A.P. ______________ Tel.: _________________ Fax: _________________ e-mail: 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_____ P.IVA: 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gale rappresentante: 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Descrizione delle attività con particolare riferimento al settore ed al ruolo previsto n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  <w:r>
        <w:rPr/>
        <w:t xml:space="preserve">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4</w:t>
        <w:tab/>
        <w:t>Responsabile Scientifico, (cod. RS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5</w:t>
        <w:tab/>
        <w:t>Coordinatore di progetto, (cod. CP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ezione II – Obiettivi del progetto e ricadute sul territorio</w:t>
      </w:r>
    </w:p>
    <w:p>
      <w:pPr>
        <w:pStyle w:val="Normal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nalisi dei fabbisogni de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9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Breve descrizione dei fabbisogni del territorio in riferimento alla presente iniziativa e agli obiettivi del PSL Cilento Regeneratio</w:t>
      </w:r>
      <w:r>
        <w:rPr/>
        <w:t>).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22"/>
          <w:szCs w:val="22"/>
        </w:rPr>
        <w:t>Obiettivi e ricadute su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4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escrivere gli obiettivi e ricadute dirette ed indirette sul territorio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III – 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Piano di attività e metodologia </w:t>
      </w:r>
      <w:r>
        <w:rPr/>
        <w:t>(max 5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Tempistica di svolgimento delle attività </w:t>
      </w:r>
      <w:r>
        <w:rPr/>
        <w:t>(max 15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120" w:after="120"/>
        <w:ind w:left="567" w:right="612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  <w:sz w:val="22"/>
          <w:szCs w:val="22"/>
        </w:rPr>
        <w:t>Indicatori, sistemi di monitoraggio interni al progetto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mallCaps/>
        </w:rPr>
        <w:t xml:space="preserve">Sezione IV - </w:t>
      </w:r>
      <w:r>
        <w:rPr>
          <w:rFonts w:cs="Arial" w:ascii="Arial" w:hAnsi="Arial"/>
          <w:b/>
        </w:rPr>
        <w:t>Risultati attesi per lo svolgimento delle attività nel territori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scrizione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e attività di promo-commercializzazione che si intendono attivar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escrizione dei risultati attesi per l’aumento di flussi turistici e di giro d’affari nei settori coinvolti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left="108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iCs/>
          <w:sz w:val="22"/>
          <w:szCs w:val="22"/>
        </w:rPr>
        <w:t xml:space="preserve">tima numero di aziende del territorio coinvolte nell’attività </w:t>
      </w:r>
      <w:r>
        <w:rPr>
          <w:rFonts w:cs="Arial" w:ascii="Arial" w:hAnsi="Arial"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tima della ricaduta occupazionale attesa</w:t>
      </w:r>
      <w:r>
        <w:rPr>
          <w:rFonts w:cs="Arial" w:ascii="Arial" w:hAnsi="Arial"/>
          <w:iCs/>
        </w:rPr>
        <w:t xml:space="preserve"> compresa la nascita di nuova imprenditorialità giovanile e femminile </w:t>
      </w:r>
      <w:r>
        <w:rPr>
          <w:rFonts w:cs="Arial" w:ascii="Arial" w:hAnsi="Arial"/>
          <w:iCs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V – 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40" w:leader="none"/>
        </w:tabs>
        <w:autoSpaceDE w:val="false"/>
        <w:ind w:left="539" w:right="612" w:hanging="539"/>
        <w:jc w:val="both"/>
        <w:rPr/>
      </w:pPr>
      <w:r>
        <w:rPr>
          <w:rFonts w:cs="Arial" w:ascii="Arial" w:hAnsi="Arial"/>
          <w:sz w:val="22"/>
          <w:szCs w:val="22"/>
        </w:rPr>
        <w:t xml:space="preserve">Le seguenti tabelle dei costi vanno compilate e ripetute per ciascuna linea di attività e per ogni annualità relativa alla durata del programma: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DAZION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trike/>
          <w:sz w:val="16"/>
          <w:szCs w:val="16"/>
          <w:u w:val="single"/>
        </w:rPr>
      </w:pPr>
      <w:r>
        <w:rPr>
          <w:rFonts w:cs="Arial" w:ascii="Arial" w:hAnsi="Arial"/>
          <w:b/>
          <w:strike/>
          <w:sz w:val="16"/>
          <w:szCs w:val="16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 xml:space="preserve">REDAZIONE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α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ALTRO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Specificare nel dettaglio i riferimenti relativi ad altri investimenti (max 5000 caratteri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ALTR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β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EPILOGO TOTALE DEI COSTI PER LINEA DI ATTIVITA’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91"/>
        <w:gridCol w:w="1591"/>
        <w:gridCol w:w="141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 di attivit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</w:t>
            </w:r>
            <w:r>
              <w:rPr>
                <w:rFonts w:cs="Arial" w:ascii="Arial" w:hAnsi="Arial"/>
                <w:b/>
                <w:i/>
              </w:rPr>
              <w:t>(cod. α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TRO </w:t>
            </w:r>
            <w:r>
              <w:rPr>
                <w:rFonts w:cs="Arial" w:ascii="Arial" w:hAnsi="Arial"/>
                <w:b/>
                <w:i/>
              </w:rPr>
              <w:t>(cod. β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 (</w:t>
            </w:r>
            <w:r>
              <w:rPr>
                <w:rFonts w:cs="Arial" w:ascii="Arial" w:hAnsi="Arial"/>
                <w:b/>
                <w:i/>
              </w:rPr>
              <w:t>α + β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right="98" w:hanging="540"/>
        <w:jc w:val="both"/>
        <w:rPr/>
      </w:pPr>
      <w:r>
        <w:rPr>
          <w:rFonts w:cs="Arial" w:ascii="Arial" w:hAnsi="Arial"/>
          <w:sz w:val="22"/>
          <w:szCs w:val="22"/>
        </w:rPr>
        <w:t>Riepilogo del costo totale e relazione illustrativa del piano dei costi</w:t>
      </w:r>
      <w:r>
        <w:rPr>
          <w:rFonts w:cs="Arial" w:ascii="Arial" w:hAnsi="Arial"/>
          <w:sz w:val="16"/>
          <w:szCs w:val="16"/>
        </w:rPr>
        <w:t xml:space="preserve"> (max 5000 caratteri)</w:t>
      </w:r>
      <w:r>
        <w:rPr/>
        <w:tab/>
        <w:tab/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2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5.1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2.2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  <w:szCs w:val="22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i w:val="false"/>
      <w:sz w:val="28"/>
      <w:szCs w:val="28"/>
    </w:rPr>
  </w:style>
  <w:style w:type="character" w:styleId="WW8Num5z2">
    <w:name w:val="WW8Num5z2"/>
    <w:qFormat/>
    <w:rPr>
      <w:rFonts w:ascii="Symbol" w:hAnsi="Symbol" w:cs="Symbol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8"/>
      <w:szCs w:val="28"/>
    </w:rPr>
  </w:style>
  <w:style w:type="character" w:styleId="WW8Num18z2">
    <w:name w:val="WW8Num18z2"/>
    <w:qFormat/>
    <w:rPr>
      <w:rFonts w:ascii="Symbol" w:hAnsi="Symbol" w:cs="Symbol"/>
      <w:b/>
      <w:i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Verdana" w:hAnsi="Verdana" w:cs="Verdana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  <w:szCs w:val="22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Verdana" w:hAnsi="Verdana" w:cs="Verdana"/>
      <w:b w:val="false"/>
      <w:i w:val="false"/>
    </w:rPr>
  </w:style>
  <w:style w:type="character" w:styleId="WW8Num44z0">
    <w:name w:val="WW8Num44z0"/>
    <w:qFormat/>
    <w:rPr>
      <w:rFonts w:ascii="Arial" w:hAnsi="Arial" w:cs="Arial"/>
      <w:b/>
      <w:i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  <w:b/>
      <w:i w:val="false"/>
      <w:sz w:val="20"/>
      <w:szCs w:val="20"/>
    </w:rPr>
  </w:style>
  <w:style w:type="character" w:styleId="WW8Num49z1">
    <w:name w:val="WW8Num49z1"/>
    <w:qFormat/>
    <w:rPr>
      <w:rFonts w:ascii="Wingdings" w:hAnsi="Wingdings" w:cs="Wingdings"/>
      <w:b/>
      <w:i w:val="false"/>
      <w:sz w:val="28"/>
      <w:szCs w:val="28"/>
    </w:rPr>
  </w:style>
  <w:style w:type="character" w:styleId="WW8Num49z2">
    <w:name w:val="WW8Num49z2"/>
    <w:qFormat/>
    <w:rPr>
      <w:rFonts w:ascii="Symbol" w:hAnsi="Symbol" w:cs="Symbol"/>
      <w:b/>
      <w:i w:val="false"/>
      <w:sz w:val="28"/>
      <w:szCs w:val="28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Titolone1">
    <w:name w:val="titolone1"/>
    <w:qFormat/>
    <w:rPr>
      <w:rFonts w:ascii="Arial" w:hAnsi="Arial" w:cs="Arial"/>
      <w:b/>
      <w:color w:val="000080"/>
      <w:sz w:val="27"/>
      <w:szCs w:val="27"/>
    </w:rPr>
  </w:style>
  <w:style w:type="character" w:styleId="Titolo1">
    <w:name w:val="titolo1"/>
    <w:qFormat/>
    <w:rPr>
      <w:rFonts w:ascii="Arial" w:hAnsi="Arial" w:cs="Arial"/>
      <w:b/>
      <w:color w:val="000080"/>
      <w:sz w:val="27"/>
      <w:szCs w:val="27"/>
    </w:rPr>
  </w:style>
  <w:style w:type="character" w:styleId="Titolo2">
    <w:name w:val="titolo2"/>
    <w:qFormat/>
    <w:rPr>
      <w:rFonts w:ascii="Arial" w:hAnsi="Arial" w:cs="Arial"/>
      <w:b/>
      <w:bCs/>
      <w:strike w:val="false"/>
      <w:dstrike w:val="false"/>
      <w:color w:val="000099"/>
      <w:sz w:val="18"/>
      <w:szCs w:val="18"/>
      <w:u w:val="non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haracterStyle2">
    <w:name w:val="Character Style 2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">
    <w:name w:val="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arattereCarattere1">
    <w:name w:val="Carattere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  <w:lang w:val="en-US"/>
    </w:rPr>
  </w:style>
  <w:style w:type="paragraph" w:styleId="Contents1">
    <w:name w:val="TOC 1"/>
    <w:basedOn w:val="Normal"/>
    <w:next w:val="Normal"/>
    <w:pPr/>
    <w:rPr>
      <w:rFonts w:ascii="Tahoma" w:hAnsi="Tahoma" w:cs="Tahoma"/>
      <w:lang w:bidi="he-I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arattereCarattereCarattereCarattereCarattere1">
    <w:name w:val="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right="21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92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31:00Z</dcterms:created>
  <dc:creator>Administrator</dc:creator>
  <dc:description/>
  <cp:keywords/>
  <dc:language>en-US</dc:language>
  <cp:lastModifiedBy>Olivetti</cp:lastModifiedBy>
  <cp:lastPrinted>2010-06-14T13:00:00Z</cp:lastPrinted>
  <dcterms:modified xsi:type="dcterms:W3CDTF">2014-04-03T09:56:00Z</dcterms:modified>
  <cp:revision>11</cp:revision>
  <dc:subject/>
  <dc:title>L’ARSIA, settore</dc:title>
</cp:coreProperties>
</file>